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61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 LOCAÇÃO DE BANHEIRO QUÍMICO para eventos e LAVATÓRIO PORTÁTIL para eventos, para atender as necessidades da Secretaria Municipal de Cultura, Secretaria Municipal de Turismo e da Secretaria Municipal de Esporte e Lazer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6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16T13:43:00Z</dcterms:modified>
  <cp:revision>21</cp:revision>
  <dc:subject/>
  <dc:title>Ilmo Sr</dc:title>
</cp:coreProperties>
</file>